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gnetic Field from current carrying wi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ssume wire length is long relative to the distance in question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1675</wp:posOffset>
                </wp:positionH>
                <wp:positionV relativeFrom="paragraph">
                  <wp:posOffset>55245</wp:posOffset>
                </wp:positionV>
                <wp:extent cx="0" cy="75247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4.35pt" to="155.25pt,6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93345</wp:posOffset>
                </wp:positionV>
                <wp:extent cx="0" cy="7524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7.35pt" to="217.5pt,66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#1</w:t>
        <w:tab/>
        <w:tab/>
        <w:t xml:space="preserve">    #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n the above diagram, the arrows represent current carrying wires in the direction of the arrow.  Assume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9 Amps and 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Amps.  If the wires are 0.61 meters apart and each of length 0.25 meter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magnetic field (magnitude and direction) at wire #2 from wire #1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magnetic field (magnitude and direction) at wire #1 from wire #2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force on wire #1 from wire #2 (magnitude and direction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force on wire #2 from wire #1 (magnitude and directi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Using the same diagram, assume wire #1 and wire #2 are now 0.43 meters apart and that the current in wire #1 is 15 amps and the current in wire #2 is 6.9 amps. </w:t>
      </w:r>
    </w:p>
    <w:p>
      <w:pPr>
        <w:pStyle w:val="Normal"/>
        <w:ind w:firstLine="360"/>
        <w:rPr/>
      </w:pPr>
      <w:r>
        <w:rPr>
          <w:sz w:val="24"/>
        </w:rPr>
        <w:t>(L</w:t>
      </w:r>
      <w:r>
        <w:rPr>
          <w:sz w:val="24"/>
          <w:vertAlign w:val="subscript"/>
        </w:rPr>
        <w:t>1</w:t>
      </w:r>
      <w:r>
        <w:rPr>
          <w:sz w:val="24"/>
        </w:rPr>
        <w:t>= L</w:t>
      </w:r>
      <w:r>
        <w:rPr>
          <w:sz w:val="24"/>
          <w:vertAlign w:val="subscript"/>
        </w:rPr>
        <w:t>2</w:t>
      </w:r>
      <w:r>
        <w:rPr>
          <w:sz w:val="24"/>
        </w:rPr>
        <w:t>=0.82m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force (magnitude and direction) on wire #2 from wire #1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force (magnitude and direction) on wire #1 from wire #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</w:t>
      </w:r>
    </w:p>
    <w:p>
      <w:pPr>
        <w:pStyle w:val="Normal"/>
        <w:ind w:left="216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145415</wp:posOffset>
                </wp:positionV>
                <wp:extent cx="0" cy="7715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1.45pt" to="246.75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#1</w:t>
        <w:tab/>
        <w:tab/>
        <w:tab/>
        <w:t>#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17780</wp:posOffset>
                </wp:positionV>
                <wp:extent cx="0" cy="7715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4pt" to="159.75pt,6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A</w:t>
        <w:tab/>
        <w:tab/>
        <w:t xml:space="preserve">   B</w:t>
        <w:tab/>
        <w:tab/>
        <w:tab/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the diagram above, wire #1 and wire #2 are both carrying currents in the same direction.  Current from wire #1 is 3.4 amps and the current from wire #2 is 5.6 Amps.  The wires are 0.22 meters apar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is 0.08 meters from wire #1, determine the magnitude and direction of the B field at point 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 is 0.10 meters from wire #1, determine the magnitude and direction of the B field at point B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 is 0.17 meters from wire #2, determine the magnitude and direction of the B field at point C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where the magnetic field is ze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40005</wp:posOffset>
                </wp:positionV>
                <wp:extent cx="0" cy="8858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3.15pt" to="177.75pt,7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925</wp:posOffset>
                </wp:positionH>
                <wp:positionV relativeFrom="paragraph">
                  <wp:posOffset>40005</wp:posOffset>
                </wp:positionV>
                <wp:extent cx="0" cy="9048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.15pt" to="222.75pt,7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</w:t>
        <w:tab/>
        <w:tab/>
        <w:t xml:space="preserve">    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#1</w:t>
        <w:tab/>
        <w:tab/>
        <w:t xml:space="preserve">    #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n the diagram above, assume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.2 Amps and 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 an unknown.  The distance between the wires is 0.14 meters.  Point A is 0.08 meters from wire #1 and point B is 0.05 meters from wire #2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etermine the current, I</w:t>
      </w:r>
      <w:r>
        <w:rPr>
          <w:sz w:val="24"/>
          <w:vertAlign w:val="subscript"/>
        </w:rPr>
        <w:t>2,</w:t>
      </w:r>
      <w:r>
        <w:rPr>
          <w:sz w:val="24"/>
        </w:rPr>
        <w:t xml:space="preserve"> so that the B field at point A is zero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etermine the current, I</w:t>
      </w:r>
      <w:r>
        <w:rPr>
          <w:sz w:val="24"/>
          <w:vertAlign w:val="subscript"/>
        </w:rPr>
        <w:t>2,</w:t>
      </w:r>
      <w:r>
        <w:rPr>
          <w:sz w:val="24"/>
        </w:rPr>
        <w:t xml:space="preserve"> so that the B field at point B is ze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A +5.3 E-6 C charge is moving parallel to a long straight current carrying wire with a velocity of 3.4E4 m/s.  If the wire has 45 Amps of current in the same direction as the moving charge and is 4 cm from the charge, find the magnitude and direction of the force on the charge from the w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any turns does a solenoid have if it the wire carries 5.5 amps of current and is 11.3 cm long with a magnetic field of 9.8 mT at its cen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olenoid is 30 cm in length and contains 8 turns.  If the wire carries 5 amps of current, determine the magnetic field created at the center of the soleno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Two long wires, a distance d apart carry equal antiparallel current i as seen in the figure below.  </w:t>
      </w:r>
    </w:p>
    <w:p>
      <w:pPr>
        <w:pStyle w:val="TextBody"/>
        <w:numPr>
          <w:ilvl w:val="0"/>
          <w:numId w:val="4"/>
        </w:numPr>
        <w:rPr/>
      </w:pPr>
      <w:r>
        <w:rPr/>
        <w:t>Determine the magnitude of the magnetic field at point P, which is equidistant from the wires.</w:t>
      </w:r>
    </w:p>
    <w:p>
      <w:pPr>
        <w:pStyle w:val="TextBody"/>
        <w:numPr>
          <w:ilvl w:val="0"/>
          <w:numId w:val="4"/>
        </w:numPr>
        <w:rPr/>
      </w:pPr>
      <w:r>
        <w:rPr/>
        <w:t>In what direction does B poin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333375" cy="3333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0.1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8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700</wp:posOffset>
                </wp:positionH>
                <wp:positionV relativeFrom="paragraph">
                  <wp:posOffset>29210</wp:posOffset>
                </wp:positionV>
                <wp:extent cx="0" cy="7143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.3pt" to="111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 xml:space="preserve">        d</w:t>
        <w:tab/>
        <w:tab/>
        <w:t xml:space="preserve">      R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0165</wp:posOffset>
                </wp:positionV>
                <wp:extent cx="1409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.95pt" to="227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2540</wp:posOffset>
                </wp:positionV>
                <wp:extent cx="90805" cy="9080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pt;margin-top:0.2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        P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80645</wp:posOffset>
                </wp:positionV>
                <wp:extent cx="333375" cy="3333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35pt;width:26.2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X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12:00Z</dcterms:created>
  <dc:creator>Mark T Campione</dc:creator>
  <dc:description/>
  <dc:language>en-US</dc:language>
  <cp:lastModifiedBy>MCAMPION</cp:lastModifiedBy>
  <dcterms:modified xsi:type="dcterms:W3CDTF">2008-04-07T13:16:00Z</dcterms:modified>
  <cp:revision>5</cp:revision>
  <dc:subject/>
  <dc:title>AP E&amp;M Unit 6 – Worksheet 1</dc:title>
</cp:coreProperties>
</file>